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I R D E T M É N 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Országos Igazságszolgáltatási Tanács Hivatalának felkérése alapján az ülnökjelöléssel kapcsolatos tudnivalókról a következőket teszem közzé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 </w:t>
      </w:r>
      <w:r>
        <w:rPr/>
        <w:t xml:space="preserve">A Magyar Köztársaság Alkotmányának rendelkezése alapján, törvény által meghatározott ügyekben és módon nem hivatásos bírák is részt vesznek az ítélkezésben. Az ülnökök megbízatása 4 évre szól. A megyei közgyűlés 36 ülnököt (13 megyei, 20 munkaügyi, valamint 3 pedagógus ülnököt) választ.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</w:t>
      </w:r>
      <w:r>
        <w:rPr/>
        <w:t>Ülnököket a megyében lakóhellyel és választójoggal rendelkező magyar állampolgárok, a megye illetékességi területén működő helyi önkormányzatok és társadalmi szervezetek – kivéve pártokat – jelölhetne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</w:rPr>
        <w:t>Ülnököt jelölni 2011. március 16-i beérkezési határidővel van lehetőség, melyhez a jelölési nyomtatvány, elfogadó nyilatkozat, valamint büntetlen előéletet igazoló hatósági bizonyítvány benyújtása szükséges.</w:t>
      </w:r>
      <w:r>
        <w:rPr/>
        <w:t xml:space="preserve"> A nyomtatványokat, valamint a hatósági bizonyítványt közvetlenül a Zala Megyei Közgyűlés Hivatalához ( Zalaegerszeg Kosztolányi u. l0.) kell benyújtan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jc w:val="both"/>
        <w:rPr/>
      </w:pPr>
      <w:r>
        <w:rPr/>
        <w:t>Az ülnök jogaira és kötelezettségeire vonatkozó tájékoztató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Bírósági ülnökké jelölésre szolgáló nyomtatvány és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/>
        <w:t xml:space="preserve">Jelölés elfogadásáról szóló nyilatkozat , a hirdetmény melléklete.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Hévíz, 2011. február 22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>Polgármesteri Hivatal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írósági ülnökök jogai és kötelezettség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íróságokra ülnöknek büntetlen előéletű, választójoggal rendelkező, a 30. életévét betöltött, de 70. életévet el nem ért magyar állampolgár válasz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ülnököknek az ítélkezésben a hivatásos bírákkal azonos jogaik és kötelezettségeik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nökök a megbízatásuk időtartama alatt nem lehetnek tagjai pártnak és politikai tevékenységet sem folytathatnak (Alkotmány 50. § (3) bekezdés). Az országgyűlési képviselői megbízatás, az önkormányzati képviselő-testületi tagság politikai tevékenységnek tekintendő. Nem politikai tevékenység a munkavállalói – szakmai érdekvédelmi – szervezetben való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nököt az igazságszolgáltatásban való részvételével összefüggő cselekménye tekintetében az országgyűlési képviselők jogállásáról szóló 1990. évi LV. törvény 4. §-ában meghatározott tartalommal mentelm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egválasztott ülnöknek bírói esküt kell t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nököt a bíróság elnöke hívja be és osztja be az ítélkező tanácsba. E tisztsége gyakorlásának idejére az ülnököt a Bjt. 128. § rendelkezései szerint átlagkereset, illetőleg tiszteletdíj illeti meg, amelyet a bíróságok költségvetésükből térítene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ga az ülnöknek, hogy a behívásáról legalább egy hónappal korábban értesüljön, illetve, hogy kérésére, fontos okból a bíróság elnöke elhalaszthassa a működése megkezdésének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ítélkező tanácshoz beosztott ülnök joga, hogy a tárgyalandó ügyek tény- és joganyagát megismerhesse, arról őt az ítélkező tanács elnöke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ítélet meghozatalát megelőző zárt tanácskozással kapcsolatos tanácskozási titok megőrzése az ülnök számára is kötelező. Ez vonatkozik a szolgálati, illetve az államtitok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ósági ülnök alapvető kötelezettsége – csakúgy, mint a hivatásos bírónak -, hogy a Magyar Köztársasághoz, annak Alkotmányához hű legyen, lelkiismeretesen járjon el, és mindenkor tanúsítson a tisztségéhez méltó magatar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nökökre vonatkozó legfontosabb rendelkezéseket a bíróságok szervezetéről és igazgatásáról szóló 1997. évi LXVI. törvény és a bírák jogállásáról és javadalmazásáról szóló 1997. évi LXVII. törvény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írósági ülnökké jelöl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1997. évi LXVII. Törvény 123. § alapján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(né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 sz. alatti la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bíróság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  </w:t>
      </w:r>
      <w:r>
        <w:rPr/>
        <w:t>ülnöknek jelölö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átum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 xml:space="preserve">jelölő aláírása 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x </w:t>
      </w:r>
      <w:r>
        <w:rPr/>
        <w:t xml:space="preserve"> </w:t>
      </w:r>
      <w:r>
        <w:rPr>
          <w:b/>
          <w:i/>
        </w:rPr>
        <w:t>Megjegyzés</w:t>
      </w:r>
      <w:r>
        <w:rPr/>
        <w:t xml:space="preserve">: </w:t>
      </w:r>
      <w:r>
        <w:rPr>
          <w:i/>
        </w:rPr>
        <w:t>A jelölő aláírásán kívül, ha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1.) választópolgár a jelölő, akkor olvasható név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és állandó lakcím feltüntetése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) szervezet a jelölő, a szervezet neve, címe és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 jelölést aláíró képviselőjének megjelölés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s szüksé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 Y I L A T K O Z A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írósági ülnökké jelölés elfog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(név,</w:t>
      </w:r>
    </w:p>
    <w:p>
      <w:pPr>
        <w:pStyle w:val="Normal"/>
        <w:spacing w:lineRule="auto" w:line="360"/>
        <w:jc w:val="both"/>
        <w:rPr/>
      </w:pPr>
      <w:r>
        <w:rPr/>
        <w:t>nők esetében leánykori név is)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(helység, ir.szám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(utca)……………. szám alatti lakos</w:t>
      </w:r>
    </w:p>
    <w:p>
      <w:pPr>
        <w:pStyle w:val="Normal"/>
        <w:spacing w:lineRule="auto" w:line="360"/>
        <w:jc w:val="both"/>
        <w:rPr/>
      </w:pPr>
      <w:r>
        <w:rPr/>
        <w:t>(megyei, városi, területi munkaügyi, fiatalkorúak büntető ügyében eljáró bíróságra</w:t>
      </w:r>
      <w:r>
        <w:rPr>
          <w:vertAlign w:val="superscript"/>
        </w:rPr>
        <w:t xml:space="preserve">x </w:t>
      </w:r>
      <w:r>
        <w:rPr/>
        <w:t>)  ülnökké való jelölésemet elfogad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jelöléshez szükséges adatokat az alábbiakban közlöm:</w:t>
      </w:r>
    </w:p>
    <w:p>
      <w:pPr>
        <w:pStyle w:val="Normal"/>
        <w:spacing w:lineRule="auto" w:line="360"/>
        <w:jc w:val="both"/>
        <w:rPr/>
      </w:pPr>
      <w:r>
        <w:rPr/>
        <w:t>Születési hely és idő: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nyja neve: ……………………………………………………. Családi állapota: ……………</w:t>
      </w:r>
    </w:p>
    <w:p>
      <w:pPr>
        <w:pStyle w:val="Normal"/>
        <w:spacing w:lineRule="auto" w:line="360"/>
        <w:jc w:val="both"/>
        <w:rPr/>
      </w:pPr>
      <w:r>
        <w:rPr/>
        <w:t>Iskolai végzettsége: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Foglalkozása: ……………………………………………. Szakképzettsége: …………………</w:t>
      </w:r>
    </w:p>
    <w:p>
      <w:pPr>
        <w:pStyle w:val="Normal"/>
        <w:spacing w:lineRule="auto" w:line="360"/>
        <w:jc w:val="both"/>
        <w:rPr/>
      </w:pPr>
      <w:r>
        <w:rPr/>
        <w:t>Munkahelye neve és címe: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Havi átlagkeresete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ijelentem, hogy a jelöléshez szükséges feltételekkel (választójogosultság, büntetlen előélet) rendelkezem. A büntetlen előéletemet igazoló hatósági bizonyítványt mellékelten csatol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x</w:t>
      </w:r>
      <w:r>
        <w:rPr/>
        <w:t>Beleegyezem/Nem egyezem bele, hogy megválasztásomat az önkormányzat képviselő-testülete nyilvános ülésen tárgyalj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x</w:t>
      </w:r>
      <w:r>
        <w:rPr/>
        <w:t>nem kívánt rész törlend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Dátum: ………………………………………………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.</w:t>
        <w:tab/>
        <w:tab/>
        <w:tab/>
        <w:tab/>
        <w:tab/>
        <w:tab/>
        <w:tab/>
        <w:tab/>
        <w:t xml:space="preserve">           </w:t>
        <w:tab/>
        <w:t>jelölt aláírása</w:t>
      </w:r>
      <w:r>
        <w:rPr>
          <w:i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9:00Z</dcterms:created>
  <dc:creator>Dr. Puskás Lászlóné</dc:creator>
  <dc:description/>
  <cp:keywords/>
  <dc:language>en-US</dc:language>
  <cp:lastModifiedBy>Dr. Puskás Lászlóné</cp:lastModifiedBy>
  <cp:lastPrinted>2011-02-22T11:49:00Z</cp:lastPrinted>
  <dcterms:modified xsi:type="dcterms:W3CDTF">2011-02-22T10:57:00Z</dcterms:modified>
  <cp:revision>7</cp:revision>
  <dc:subject/>
  <dc:title> </dc:title>
</cp:coreProperties>
</file>